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trike/>
          <w:sz w:val="28"/>
          <w:szCs w:val="28"/>
        </w:rPr>
      </w:pPr>
      <w:r>
        <w:rPr>
          <w:rFonts w:cs="宋体;SimSun" w:ascii="宋体;SimSun" w:hAnsi="宋体;SimSun"/>
          <w:bCs/>
          <w:strike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时代外用制剂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降温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4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4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时代外用制剂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799365691F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北苑路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4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6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降温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9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型    号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弹力型、非弹力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【规    格】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40mm×100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120mm×70mm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5mm×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mm×4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产品由无纺布背衬层、凝胶层、聚丙烯薄膜覆盖层等部分组成。不含有发挥药理学、免疫学或者代谢作用的成分。</w:t>
            </w:r>
          </w:p>
        </w:tc>
      </w:tr>
      <w:tr>
        <w:trPr>
          <w:trHeight w:val="5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额头、大椎穴、太阳穴等部位物理退热、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社会代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04799365691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产品描述变更为：由无纺布背衬层、凝胶层、聚丙烯薄膜覆盖层等部分组成。无发挥药理学、免疫学或者代谢作用的成分。预期用途变更为：用于人体物理退热、体表面特定部位的降温。仅用于闭合性软组织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产品描述变更为：产品由无纺布背衬层、凝胶层、聚丙烯薄膜覆盖层等部分组成。不含有发挥药理学、免疫学或者代谢作用的成分。预期用途变更为：用于人体额头、大椎穴、太阳穴等部位物理退热、降温。仅用于闭合性软组织。分类编码变更为：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物理治疗器械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（一级）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器具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二级）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物理降温设备。型号变更为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弹力型、非弹力型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27:00Z</dcterms:created>
  <dc:creator>王军鹏</dc:creator>
  <dc:description/>
  <dc:language>en-US</dc:language>
  <cp:lastModifiedBy>吴丽菊</cp:lastModifiedBy>
  <cp:lastPrinted>2021-03-12T09:01:00Z</cp:lastPrinted>
  <dcterms:modified xsi:type="dcterms:W3CDTF">2021-03-12T02:27:00Z</dcterms:modified>
  <cp:revision>2</cp:revision>
  <dc:subject/>
  <dc:title/>
</cp:coreProperties>
</file>